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Ę SILNIKA ASYNCHRONICZNEGO, FALOWNIKA </w:t>
        <w:br/>
        <w:t xml:space="preserve">ORAZ BEZDOTYKOWEGO MIERNIKA DO POMIARU PRĘDKOŚCI 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  <w:t>CPV:</w:t>
      </w:r>
    </w:p>
    <w:p>
      <w:pPr>
        <w:pStyle w:val="TextBody"/>
        <w:rPr>
          <w:i/>
          <w:i/>
        </w:rPr>
      </w:pPr>
      <w:r>
        <w:rPr>
          <w:i/>
        </w:rPr>
        <w:t>31110000-0 Silniki elektryczne</w:t>
      </w:r>
    </w:p>
    <w:p>
      <w:pPr>
        <w:pStyle w:val="TextBody"/>
        <w:rPr>
          <w:i/>
          <w:i/>
        </w:rPr>
      </w:pPr>
      <w:r>
        <w:rPr>
          <w:i/>
        </w:rPr>
        <w:t>31155000-7 Falowniki</w:t>
      </w:r>
    </w:p>
    <w:p>
      <w:pPr>
        <w:pStyle w:val="TextBody"/>
        <w:rPr>
          <w:rFonts w:ascii="Tahoma" w:hAnsi="Tahoma" w:cs="Tahoma"/>
          <w:b/>
          <w:b/>
          <w:i/>
          <w:i/>
          <w:szCs w:val="24"/>
        </w:rPr>
      </w:pPr>
      <w:r>
        <w:rPr>
          <w:i/>
        </w:rPr>
        <w:t>38424000-3 Urządzenia pomiarowe i sterujące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64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Oferta zostanie sporządzona na formularzu oferty ( </w:t>
      </w:r>
      <w:r>
        <w:rPr>
          <w:rFonts w:cs="Tahoma" w:ascii="Tahoma" w:hAnsi="Tahoma"/>
          <w:b/>
          <w:bCs/>
          <w:sz w:val="20"/>
        </w:rPr>
        <w:t>załącznik nr 1 do SIWZ</w:t>
      </w:r>
      <w:r>
        <w:rPr>
          <w:rFonts w:cs="Tahoma" w:ascii="Tahoma" w:hAnsi="Tahoma"/>
          <w:bCs/>
          <w:sz w:val="20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ępowaniu na dostawę: silnika, falownika i miernika dla Wydziału Matematyczno-Przyrodniczego, nr TZ-371/164/12. Nie otwierać przed 30.11.2012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</w:rPr>
        <w:t>druk w załączeniu – załącznik nr 2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</w:t>
      </w:r>
      <w:r>
        <w:rPr>
          <w:rFonts w:cs="Tahoma" w:ascii="Tahoma" w:hAnsi="Tahoma"/>
          <w:b/>
        </w:rPr>
        <w:t>załącznik nr 4 do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30.11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30.11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Barbara Czerwiń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>silnika asynchronicznego, falownika oraz bezdotykowego miernika do pomiaru prędkości dla Wydziału Matematyczno- Przyrodniczego Akademii im. Jana Długosza w Częstochowie</w:t>
      </w:r>
      <w:r>
        <w:rPr>
          <w:rFonts w:cs="Tahoma" w:ascii="Tahoma" w:hAnsi="Tahoma"/>
        </w:rPr>
        <w:t xml:space="preserve">, </w:t>
        <w:br/>
        <w:t>o minimalnym wyposażeniu i parametrach nie gorszych niż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lnik asynchroniczny indukcyjny trójfazowy ogólnego przeznaczenia na łapach do mocowania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c znamionowa 0,12 kW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ędkość obrotowa 1400 obr/min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tliwość 50 Hz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pięcie znamionowe 400 V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lownik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c silnika 0,35 – 0,4 kW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ne wejściowe: napięcie 3 faz. 400V, częstotliwość 50 Hz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zdotykowy miernik do pomiaru ruchu obrotowego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iar bezdotykowy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omiarowy 1- 99999 obr/min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ilanie bateryjne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urządzenia do Zamawiającego. Miejsce dostawy: Wydział Matematyczno – Przyrodniczy, Instytut Edukacji Technicznej i Bezpieczeństwa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do 31.12.2012 r.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kres gwarancji: </w:t>
      </w:r>
      <w:r>
        <w:rPr>
          <w:rFonts w:cs="Tahoma" w:ascii="Tahoma" w:hAnsi="Tahoma"/>
          <w:b/>
        </w:rPr>
        <w:t>minimum 12 miesięcy od dnia odbioru na każde z urządzeń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</w: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</w:t>
      </w: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>Zatwierdził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</w:rPr>
        <w:t>mgr Barbara Czerwińska</w:t>
        <w:tab/>
        <w:tab/>
        <w:tab/>
        <w:t xml:space="preserve">    z-ca Kanclerza ds. Technicznych i Inwestycji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mgr inż. Maria Róg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20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5"/>
    <w:lvlOverride w:ilvl="0"/>
    <w:lvlOverride w:ilvl="1">
      <w:startOverride w:val="1"/>
    </w:lvlOverride>
  </w:num>
  <w:num w:numId="2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2:00Z</dcterms:created>
  <dc:creator>administrator</dc:creator>
  <dc:description/>
  <cp:keywords/>
  <dc:language>en-US</dc:language>
  <cp:lastModifiedBy>Oem</cp:lastModifiedBy>
  <cp:lastPrinted>2011-11-28T07:58:00Z</cp:lastPrinted>
  <dcterms:modified xsi:type="dcterms:W3CDTF">2012-11-22T09:19:00Z</dcterms:modified>
  <cp:revision>4</cp:revision>
  <dc:subject/>
  <dc:title>DOKUMENTACJA PRZETARGOWA W SPRAWIE NR REJ</dc:title>
</cp:coreProperties>
</file>